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rPr/>
      </w:pPr>
      <w:r>
        <w:rPr/>
        <w:drawing>
          <wp:inline distT="0" distB="0" distL="0" distR="0">
            <wp:extent cx="2163445" cy="410210"/>
            <wp:effectExtent l="0" t="0" r="0" b="0"/>
            <wp:docPr id="1" name="Hirschmann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rschmann_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56895" cy="551815"/>
            <wp:effectExtent l="0" t="0" r="0" b="0"/>
            <wp:docPr id="2" name="Logo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1130</wp:posOffset>
            </wp:positionH>
            <wp:positionV relativeFrom="paragraph">
              <wp:posOffset>73025</wp:posOffset>
            </wp:positionV>
            <wp:extent cx="824230" cy="4798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" r="-2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M 2000 M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alóg jelfeldolgozás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udio/video modulátor, mono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6"/>
        </w:rPr>
      </w:pPr>
      <w:r>
        <w:rPr>
          <w:rFonts w:cs="Arial" w:ascii="Arial" w:hAnsi="Arial"/>
          <w:b/>
        </w:rPr>
        <w:t>960 913-101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M 2000 S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alóg jelfeldolgozás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udio/video modulátor, sztereo</w:t>
      </w:r>
    </w:p>
    <w:p>
      <w:pPr>
        <w:pStyle w:val="Normal"/>
        <w:ind w:left="7080" w:hanging="7080"/>
        <w:rPr>
          <w:b/>
          <w:b/>
        </w:rPr>
      </w:pPr>
      <w:r>
        <w:rPr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</w:rPr>
      </w:pPr>
      <w:r>
        <w:rPr>
          <w:b/>
        </w:rPr>
        <w:t>960 912-001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/>
      </w:pPr>
      <w:r>
        <w:rPr/>
        <w:t>Kezelési útmutató</w:t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  <w:tab/>
      </w:r>
      <w:r>
        <w:rPr/>
        <w:drawing>
          <wp:inline distT="0" distB="0" distL="0" distR="0">
            <wp:extent cx="467995" cy="28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gya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rtozéko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NF-kábel </w:t>
      </w:r>
    </w:p>
    <w:p>
      <w:pPr>
        <w:pStyle w:val="Normal"/>
        <w:rPr/>
      </w:pPr>
      <w:r>
        <w:rPr>
          <w:rFonts w:cs="Arial" w:ascii="Arial" w:hAnsi="Arial"/>
          <w:sz w:val="22"/>
        </w:rPr>
        <w:t>4 lencsefejű csavar, 2,9 x 6,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CHE 2000 D dekóder csatoló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talomjegyzé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jegyzések az elektrosztatikus kisüléssel (ESD) kapcsolatban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alommagyarázat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írás</w:t>
        <w:tab/>
        <w:t>3</w:t>
      </w:r>
    </w:p>
    <w:p>
      <w:pPr>
        <w:pStyle w:val="Heading1"/>
        <w:tabs>
          <w:tab w:val="clear" w:pos="7371"/>
          <w:tab w:val="left" w:pos="567" w:leader="none"/>
          <w:tab w:val="left" w:pos="7258" w:leader="dot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Üzembe helyezés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őkészítés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modul dugaszolása</w:t>
        <w:tab/>
        <w:t>3</w:t>
      </w:r>
    </w:p>
    <w:p>
      <w:pPr>
        <w:pStyle w:val="Heading2"/>
        <w:tabs>
          <w:tab w:val="clear" w:pos="6480"/>
          <w:tab w:val="left" w:pos="567" w:leader="none"/>
          <w:tab w:val="left" w:pos="7258" w:leader="dot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A modul csatlakoztatása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/>
      </w:pPr>
      <w:r>
        <w:rPr>
          <w:rFonts w:cs="Arial" w:ascii="Arial" w:hAnsi="Arial"/>
          <w:sz w:val="22"/>
        </w:rPr>
        <w:tab/>
        <w:t>Beállítások a modulon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enükezelés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odulpozíció és A vagy b csatorna kiválasztása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agy beállítási távolságok áthidalása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eállítások eltárolása, kilépés a kezelői menüből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jegyzések a menüfolyamattal kapcsolatban</w:t>
        <w:tab/>
        <w:t>4</w:t>
      </w:r>
    </w:p>
    <w:p>
      <w:pPr>
        <w:pStyle w:val="Heading1"/>
        <w:tabs>
          <w:tab w:val="clear" w:pos="7371"/>
          <w:tab w:val="left" w:pos="567" w:leader="none"/>
          <w:tab w:val="left" w:pos="7258" w:leader="dot"/>
        </w:tabs>
        <w:rPr>
          <w:b w:val="false"/>
          <w:b w:val="false"/>
          <w:sz w:val="22"/>
        </w:rPr>
      </w:pPr>
      <w:r>
        <w:rPr>
          <w:b w:val="false"/>
          <w:sz w:val="22"/>
        </w:rPr>
        <w:t>Műszaki adatok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/>
      </w:pPr>
      <w:r>
        <w:rPr>
          <w:rFonts w:cs="Arial" w:ascii="Arial" w:hAnsi="Arial"/>
          <w:sz w:val="22"/>
        </w:rPr>
        <w:tab/>
        <w:t>Általános adatok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satlakozások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deo bemenetek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dio bemenetek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dulátor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F kimeneti konverter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dio kimeneti adatok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725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deo kimeneti adatok</w:t>
        <w:tab/>
        <w:t>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egjegyzések az elektrosztatikus kisüléssel (ESD) kapcsolat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z alapkészülék elektrosztatikusan érzékeny alkatrészeket tartalmaz, amelyek elektromos tér, vagy a megérintésre bekövetkező töltéskiegyenlítés hatására meghibásodhatnak, vagy élettartamuk csökkenh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jük, feltétlenül tartsa be az elektrosztatikusan érzékeny áramköri egységekre vonatkozó alábbi védelmi előírásoka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szélyeztetett egységen végzett munka előtt hozzon létre elektromos potenciálkiegyenlítést saját maga és környezete között, pl. olyan csuklószalaggal, amelyet az alapkészülékhez kapcsol; az alapkészülék ennek során feltétlenül legyen földelve a földelőkapcson keresztül!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nnyiben áramkört kíván kiemelni az alapkészülékből, azt csak a fenti művelet elvégzése után tegye meg.</w:t>
        <w:br/>
        <w:t>Az alapkészülékbe való beszereléshez az áramkört is csak ezután vegye ki a vezetőképes zacskóból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>Az áramkört az alapkészüléken kívül csak vezetőképes ESD-zacskóban tartsa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ektrosztatikusan veszélyeztetett áramkörök biztonságos kezeléséhez ESD védőfelszerelés használható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További információ az elektrosztatikusan veszélyeztetett áramkörökkel kapcsolatban: DIN/IEC 47 (Sec) 1330, 1994. februári kiadás, DIN EN 100 015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Fogalommagyaráza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0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MEZTETÉS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55930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 utal, hogy az adott védelmi előírás be nem tartása személyi vagy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 utal, hogy az adott védelmi előírás be nem tartása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JEGYZÉS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asznos, gyakorlati javaslatok és információ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1055</wp:posOffset>
                </wp:positionH>
                <wp:positionV relativeFrom="paragraph">
                  <wp:posOffset>140335</wp:posOffset>
                </wp:positionV>
                <wp:extent cx="36576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05pt;mso-position-vertical-relative:text;margin-left:3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2" w:equalWidth="false" w:sep="false">
            <w:col w:w="7525" w:space="574"/>
            <w:col w:w="774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>Leír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A CHM 2000 M és CHM 2000 S modulok a CSE 2000 alapkészülékben való alkalmazásra készültek, és magából modulból, valamint a CHE 2000 D dekódercsatolóból állnak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A dekódercsatolólón át a modul audio- és videojeleket fogad, majd azokat szabványos tv-jellé konvertálja. A CHM 2000 M modul beállítási lehetőségként kínálja a B/G, D/K (OIRT), D/K (Kína) I (GB), L tv-szabványokat, mono hanggal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M 2000 S modul a tv-jelet a B/G szabványra modulálja sztereo, mono vagy duál hanggal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32740</wp:posOffset>
            </wp:positionV>
            <wp:extent cx="650875" cy="37814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" r="-2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Az integrált kimeneti konverter a teljes sávban végighangolható, és a tv-jelet a kiválasztott tv-szabvány csatornakiosztása szerint a 111 MHz-től 862 MHz-ig terjedő tartományba teszi át.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Minden modul két egymástól független A/V-jel feldolgozására és két szomszédos A és b kimeneti csatornára való kiadására képes. A b csatorna helyzete mindig az A csatornához illeszkedik. A b csatorna helye automatikusan közvetlenül az A csatorna fölötti szomszédos csatorna, ezért az nem választható szabadon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A kimeneti teljesítmény előlapi szintbeállítóval 20 dB értékkel csökkenthető. Így az alapkészülék egyes moduljainak szintkülönbségei kiegyenlíthető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modul felső részén két szubminiatűr 15 pontos dugasz van, amelyek audio- és videobemeneteket tartalmaznak, A és b csatorna szerint megkülönböztetv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odul alsó részén helyezkedik el a kimenet és az átvezető bemenet, mindkettő F-aljzatként megvalósítv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összes beállítás a CSE 2000 alapkészülék kezelőegységével elvégezhető (l. kezelési menüt).</w:t>
      </w:r>
    </w:p>
    <w:p>
      <w:pPr>
        <w:pStyle w:val="TextBody"/>
        <w:tabs>
          <w:tab w:val="clear" w:pos="2127"/>
        </w:tabs>
        <w:rPr/>
      </w:pPr>
      <w:r>
        <w:rPr/>
        <w:t>A modulok teljesítik az EN 50083 1. rész és 2. rész előírásai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4875" cy="24180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/>
      </w:pPr>
      <w:r>
        <w:rPr/>
        <w:t>2. ábra: A CHE 2000 D elöl- és oldalnézete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Üzembe helyezé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Előkészíté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2127"/>
        </w:tabs>
        <w:rPr/>
      </w:pPr>
      <w:r>
        <w:rPr/>
        <w:t>Az alapkészülék szoftververziójának az ezen modulhoz szükséges szoftververzióval azonosnak, vagy annál magasabbnak kell lenn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</w:rPr>
        <w:t>Ellenőrizzük az ezen modulhoz szükséges szoftververziót: ez meg van adva a modulo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nőrizzük az alapkészülék szoftver-verzióját: további információt az alapkészülék üzemeltetési leírása 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A modul dugaszolá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</w:tblGrid>
      <w:tr>
        <w:trPr/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őször mindig húzzuk ki a hálózati dugaszt, mielőtt modult dugaszolnánk az alapkészülékbe, ill. modult vennénk ki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ul bedugaszolásakor ügyeljünk arra, hogy a pozíciókat jobbról balra haladva töltsük fel. Két modul között ne legyen üres pozíció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eljünk arra, hogy a modul hátlapján lévő bevezető aljzat jól illeszkedjen a hátlap arra a célra kiképzett dugaszáb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dugaszolt modult annak előlapján a mellékelt két lencsefejű csavarral rögzítsük az alapkészülékhe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hoz, hogy a modul felső tüskesora hozzáférhetővé váljon, a modulpozícióhoz tartozó szegmenst az alapkészülék felső részén ki kell törni. Ezután a dekódercsatolót erre kell rádugaszolni. Ennek érdekében az alábbiak szerint járjunk el:</w:t>
      </w:r>
    </w:p>
    <w:p>
      <w:pPr>
        <w:pStyle w:val="Szvegtrzs2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Szvegtrzs2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i w:val="false"/>
          <w:i w:val="false"/>
          <w:iCs/>
        </w:rPr>
      </w:pPr>
      <w:r>
        <w:rPr>
          <w:i w:val="false"/>
          <w:iCs/>
        </w:rPr>
        <w:t>A csípőfogót a jelzett területre illesszük be és vágjuk ki a szegmens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A kitört szegmens helyett dugaszoljuk a dekódercsatolót a modul felső tüskesorához. Ügyeljünk arra, hogy a 4. ábrán "A" jelölésű szubminiatűr D aljzat az alapkészülék előlapja felé mutass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Ügyeljünk arra, hogy a dekódercsatoló tüskesora jól illeszkedjen a modul aljzatáho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i/>
          <w:i/>
          <w:iCs/>
        </w:rPr>
      </w:pPr>
      <w:r>
        <w:rPr>
          <w:rFonts w:cs="Arial" w:ascii="Arial" w:hAnsi="Arial"/>
          <w:iCs/>
          <w:sz w:val="22"/>
        </w:rPr>
        <w:t>Rögzítsük a dekódercsatolót a mellékelt két lencsefejű csavarral az alapkészülékhez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Cs/>
          <w:sz w:val="22"/>
        </w:rPr>
      </w:pPr>
      <w:r>
        <w:rPr>
          <w:i/>
          <w:iCs/>
        </w:rPr>
        <w:drawing>
          <wp:inline distT="0" distB="0" distL="0" distR="0">
            <wp:extent cx="2176780" cy="27571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3. ábra: Szegmens kitörés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365760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drawing>
          <wp:inline distT="0" distB="0" distL="0" distR="0">
            <wp:extent cx="2174240" cy="21247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tabs>
          <w:tab w:val="clear" w:pos="709"/>
          <w:tab w:val="left" w:pos="360" w:leader="none"/>
        </w:tabs>
        <w:rPr/>
      </w:pPr>
      <w:r>
        <w:rPr/>
        <w:t>4. ábra: A dekódercsatoló behelyezése</w:t>
      </w:r>
    </w:p>
    <w:p>
      <w:pPr>
        <w:pStyle w:val="Szvegtrzs2"/>
        <w:jc w:val="lef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rPr>
          <w:sz w:val="28"/>
        </w:rPr>
      </w:pPr>
      <w:r>
        <w:rPr>
          <w:sz w:val="28"/>
        </w:rPr>
        <w:t>A modul csatlakoztat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satlakozók a modul felső részén</w:t>
      </w:r>
    </w:p>
    <w:p>
      <w:pPr>
        <w:pStyle w:val="Szvegtrzs3"/>
        <w:jc w:val="both"/>
        <w:rPr/>
      </w:pPr>
      <w:r>
        <w:rPr/>
        <w:t>A modul felső részén két szubminiatűr D-aljzat található, l. a 4. ábrá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2127"/>
        </w:tabs>
        <w:rPr/>
      </w:pPr>
      <w:r>
        <w:rPr/>
        <w:t>Az A-val jelölt aljzat a modul A csatornájának bemeneteit adja, míg a b aljzat a b csatorna bemeneteit adja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828675" cy="11372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zubminiatűr D-aljzatok bekötés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  <w:tab w:val="left" w:pos="2268" w:leader="none"/>
          <w:tab w:val="left" w:pos="4536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Láb</w:t>
        <w:tab/>
        <w:t>Leírás</w:t>
        <w:tab/>
        <w:t>Érték</w:t>
        <w:tab/>
      </w:r>
    </w:p>
    <w:p>
      <w:pPr>
        <w:pStyle w:val="Normal"/>
        <w:tabs>
          <w:tab w:val="clear" w:pos="709"/>
          <w:tab w:val="left" w:pos="360" w:leader="none"/>
          <w:tab w:val="left" w:pos="1980" w:leader="none"/>
        </w:tabs>
        <w:rPr/>
      </w:pPr>
      <w:r>
        <w:rPr>
          <w:rFonts w:cs="Arial" w:ascii="Arial" w:hAnsi="Arial"/>
          <w:sz w:val="16"/>
        </w:rPr>
        <w:t>1</w:t>
        <w:tab/>
        <w:t>audio bemenet bal</w:t>
        <w:tab/>
        <w:t>0,5 ... 0,7 V</w:t>
      </w:r>
      <w:r>
        <w:rPr>
          <w:rFonts w:cs="Arial" w:ascii="Arial" w:hAnsi="Arial"/>
          <w:sz w:val="16"/>
          <w:vertAlign w:val="subscript"/>
        </w:rPr>
        <w:t>rms</w:t>
      </w:r>
      <w:r>
        <w:rPr>
          <w:rFonts w:cs="Arial" w:ascii="Arial" w:hAnsi="Arial"/>
          <w:sz w:val="16"/>
        </w:rPr>
        <w:t xml:space="preserve"> (</w:t>
      </w:r>
      <w:r>
        <w:rPr>
          <w:rFonts w:eastAsia="Symbol" w:cs="Symbol" w:ascii="Symbol" w:hAnsi="Symbol"/>
          <w:sz w:val="16"/>
        </w:rPr>
        <w:t></w:t>
      </w:r>
      <w:r>
        <w:rPr>
          <w:rFonts w:cs="Arial" w:ascii="Arial" w:hAnsi="Arial"/>
          <w:sz w:val="16"/>
        </w:rPr>
        <w:t xml:space="preserve"> 10 k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)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</w:tabs>
        <w:rPr/>
      </w:pPr>
      <w:r>
        <w:rPr>
          <w:rFonts w:cs="Arial" w:ascii="Arial" w:hAnsi="Arial"/>
          <w:sz w:val="16"/>
        </w:rPr>
        <w:t>6</w:t>
        <w:tab/>
        <w:t>audio bemenet jobb</w:t>
        <w:tab/>
        <w:t>0,5 ... 0,7 V</w:t>
      </w:r>
      <w:r>
        <w:rPr>
          <w:rFonts w:cs="Arial" w:ascii="Arial" w:hAnsi="Arial"/>
          <w:sz w:val="16"/>
          <w:vertAlign w:val="subscript"/>
        </w:rPr>
        <w:t>rms</w:t>
      </w:r>
      <w:r>
        <w:rPr>
          <w:rFonts w:cs="Arial" w:ascii="Arial" w:hAnsi="Arial"/>
          <w:sz w:val="16"/>
        </w:rPr>
        <w:t xml:space="preserve"> (</w:t>
      </w:r>
      <w:r>
        <w:rPr>
          <w:rFonts w:eastAsia="Symbol" w:cs="Symbol" w:ascii="Symbol" w:hAnsi="Symbol"/>
          <w:sz w:val="16"/>
        </w:rPr>
        <w:t></w:t>
      </w:r>
      <w:r>
        <w:rPr>
          <w:rFonts w:cs="Arial" w:ascii="Arial" w:hAnsi="Arial"/>
          <w:sz w:val="16"/>
        </w:rPr>
        <w:t xml:space="preserve"> 10 k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</w:t>
        <w:tab/>
        <w:t>audio test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</w:tabs>
        <w:rPr/>
      </w:pPr>
      <w:r>
        <w:rPr>
          <w:rFonts w:cs="Arial" w:ascii="Arial" w:hAnsi="Arial"/>
          <w:sz w:val="16"/>
        </w:rPr>
        <w:t>2</w:t>
        <w:tab/>
        <w:t>video bemenet</w:t>
        <w:tab/>
        <w:t>1 V</w:t>
      </w:r>
      <w:r>
        <w:rPr>
          <w:rFonts w:cs="Arial" w:ascii="Arial" w:hAnsi="Arial"/>
          <w:sz w:val="16"/>
          <w:vertAlign w:val="subscript"/>
        </w:rPr>
        <w:t>SS</w:t>
      </w:r>
      <w:r>
        <w:rPr>
          <w:rFonts w:cs="Arial" w:ascii="Arial" w:hAnsi="Arial"/>
          <w:sz w:val="16"/>
        </w:rPr>
        <w:t xml:space="preserve"> 0/-2 dB (75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)</w:t>
      </w:r>
    </w:p>
    <w:p>
      <w:pPr>
        <w:pStyle w:val="Normal"/>
        <w:tabs>
          <w:tab w:val="clear" w:pos="709"/>
          <w:tab w:val="left" w:pos="360" w:leader="none"/>
          <w:tab w:val="left" w:pos="283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</w:t>
        <w:tab/>
        <w:t>video tes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satlakozók a modul alsó részén</w:t>
      </w:r>
    </w:p>
    <w:p>
      <w:pPr>
        <w:pStyle w:val="Szvegtrzs2"/>
        <w:numPr>
          <w:ilvl w:val="0"/>
          <w:numId w:val="10"/>
        </w:numPr>
        <w:jc w:val="both"/>
        <w:rPr>
          <w:i w:val="false"/>
          <w:i w:val="false"/>
          <w:iCs/>
        </w:rPr>
      </w:pPr>
      <w:r>
        <w:rPr>
          <w:i w:val="false"/>
          <w:iCs/>
        </w:rPr>
        <w:t>Erről olvassuk el a CSE 2000 alapkészülék "Modulok dugaszolása és kihúzása" c. szakaszát.</w:t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rPr>
          <w:sz w:val="28"/>
        </w:rPr>
      </w:pPr>
      <w:r>
        <w:rPr>
          <w:sz w:val="28"/>
        </w:rPr>
        <w:t>Beállítások a modulon</w:t>
      </w:r>
    </w:p>
    <w:p>
      <w:pPr>
        <w:pStyle w:val="TextBody"/>
        <w:tabs>
          <w:tab w:val="clear" w:pos="2127"/>
        </w:tabs>
        <w:rPr/>
      </w:pPr>
      <w:r>
        <w:rPr/>
        <w:t>A modulon nincs szükség beállításra. A 2. ábrán mutatott kapcsolók helyzetét nem szabad megváltoztatn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Menükezelés</w:t>
      </w:r>
    </w:p>
    <w:p>
      <w:pPr>
        <w:pStyle w:val="TextBody"/>
        <w:tabs>
          <w:tab w:val="clear" w:pos="2127"/>
        </w:tabs>
        <w:rPr/>
      </w:pPr>
      <w:r>
        <w:rPr/>
        <w:t>A következő ábrán a menüfolyamatot ismertetjük, és ahhoz itt még néhány megjegyzést fűzün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2127"/>
        </w:tabs>
        <w:rPr/>
      </w:pPr>
      <w:r>
        <w:rPr/>
        <w:t xml:space="preserve">A "MODE" billentyű megnyomásával lehet a menün belül mozogni. A </w:t>
      </w:r>
      <w:r>
        <w:rPr>
          <w:rFonts w:eastAsia="Wingdings 3" w:cs="Wingdings 3" w:ascii="Wingdings 3" w:hAnsi="Wingdings 3"/>
        </w:rPr>
        <w:t></w:t>
      </w:r>
      <w:r>
        <w:rPr/>
        <w:t xml:space="preserve"> és </w:t>
      </w:r>
      <w:r>
        <w:rPr>
          <w:rFonts w:eastAsia="Wingdings 3" w:cs="Wingdings 3" w:ascii="Wingdings 3" w:hAnsi="Wingdings 3"/>
        </w:rPr>
        <w:t></w:t>
      </w:r>
      <w:r>
        <w:rPr/>
        <w:t xml:space="preserve"> billentyűvel módosíthatók a beállításo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Modulpozíció és A vagy b csatorna kiválasztá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modul egy csatornájának beállítása előtt ki kell választanunk a modul pozícióját és az alapkészülékbe behelyezett modul A vagy b csatornáját. A modulpozíciót és csatornát szám és azt követő betű jelzi, amelyek a kezelőmenüben a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rFonts w:cs="Arial" w:ascii="Arial" w:hAnsi="Arial"/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vel egymás után választhatók ki. Példa: „U </w:t>
      </w:r>
      <w:r>
        <w:rPr>
          <w:rFonts w:cs="Arial" w:ascii="Arial" w:hAnsi="Arial"/>
          <w:b/>
          <w:bCs/>
          <w:i/>
          <w:iCs/>
          <w:sz w:val="22"/>
        </w:rPr>
        <w:t>2A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a 2 modulpozíciót jelenti az A csatornával.</w:t>
      </w:r>
    </w:p>
    <w:p>
      <w:pPr>
        <w:pStyle w:val="TextBody"/>
        <w:tabs>
          <w:tab w:val="clear" w:pos="2127"/>
        </w:tabs>
        <w:rPr/>
      </w:pPr>
      <w:r>
        <w:rPr/>
        <w:t>A villogó kijelzés azt mutatja, hogy a pillanatnyilag kijelzett modulpozícióba nincs modul dugaszolva.</w:t>
      </w:r>
    </w:p>
    <w:p>
      <w:pPr>
        <w:pStyle w:val="TextBody"/>
        <w:tabs>
          <w:tab w:val="clear" w:pos="2127"/>
        </w:tabs>
        <w:rPr/>
      </w:pPr>
      <w:r>
        <w:rPr/>
        <w:t>A modulpozíciók számozása jobbról (= 1) balra (= 8) történik, és azt az alapkészülék kezelési útmutatójának 1. ábrája mutatja.</w:t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rPr>
          <w:sz w:val="22"/>
        </w:rPr>
      </w:pPr>
      <w:r>
        <w:rPr>
          <w:sz w:val="22"/>
        </w:rPr>
        <w:t>Nagy beállítási távolságok áthidalása</w:t>
      </w:r>
    </w:p>
    <w:p>
      <w:pPr>
        <w:pStyle w:val="TextBody"/>
        <w:tabs>
          <w:tab w:val="clear" w:pos="2127"/>
        </w:tabs>
        <w:rPr/>
      </w:pPr>
      <w:r>
        <w:rPr/>
        <w:t xml:space="preserve">A kimeneti csatorna és a finomhangolás beállításánál a nagy beállítási távolság áthidalásához tartsuk lenyomva a </w:t>
      </w:r>
      <w:r>
        <w:rPr>
          <w:rFonts w:eastAsia="Wingdings 3" w:cs="Wingdings 3" w:ascii="Wingdings 3" w:hAnsi="Wingdings 3"/>
        </w:rPr>
        <w:t></w:t>
      </w:r>
      <w:r>
        <w:rPr/>
        <w:t xml:space="preserve"> és </w:t>
      </w:r>
      <w:r>
        <w:rPr>
          <w:rFonts w:eastAsia="Wingdings 3" w:cs="Wingdings 3" w:ascii="Wingdings 3" w:hAnsi="Wingdings 3"/>
        </w:rPr>
        <w:t></w:t>
      </w:r>
      <w:r>
        <w:rPr/>
        <w:t xml:space="preserve"> billentyű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eállítások eltárolása, kilépés a kezelői menüből</w:t>
      </w:r>
    </w:p>
    <w:p>
      <w:pPr>
        <w:pStyle w:val="TextBody"/>
        <w:tabs>
          <w:tab w:val="clear" w:pos="2127"/>
        </w:tabs>
        <w:rPr/>
      </w:pPr>
      <w:r>
        <w:rPr/>
        <w:t>Ha a kezelési folyamat során kb. két percig nem nyomunk meg billentyűt, akkor a rendszer eltárolja a beállításokat (négy pont látható), majd visszatér normál helyzetbe (vándorló pont látható).</w:t>
      </w:r>
    </w:p>
    <w:p>
      <w:pPr>
        <w:pStyle w:val="TextBody"/>
        <w:tabs>
          <w:tab w:val="clear" w:pos="2127"/>
        </w:tabs>
        <w:rPr/>
      </w:pPr>
      <w:r>
        <w:rPr/>
        <w:t>A normál üzembe úgy is visszatérhetünk, ha a kezelési menü tetszőleges pontján három másodpercre megnyomjuk a "MODE" billentyűt. Az összes addigi beállítást eltárolja a rendszer, majd kilép a kezelési menüből.</w:t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rPr/>
      </w:pPr>
      <w:r>
        <w:rPr/>
        <w:t>Megjegyzések a menüfolyamattal kapcsolatban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)</w:t>
        <w:tab/>
        <w:t>Kezdjük a beállítást az A csatornával, mert a b csatorna automatikusan az A csatorna szomszédos felső csatornájába kerül.</w:t>
      </w:r>
    </w:p>
    <w:p>
      <w:pPr>
        <w:pStyle w:val="Normal"/>
        <w:ind w:left="284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Szvegtrzs3"/>
        <w:tabs>
          <w:tab w:val="clear" w:pos="284"/>
          <w:tab w:val="clear" w:pos="360"/>
        </w:tabs>
        <w:ind w:left="284" w:hanging="284"/>
        <w:jc w:val="both"/>
        <w:rPr/>
      </w:pPr>
      <w:r>
        <w:rPr/>
        <w:t>2)</w:t>
        <w:tab/>
        <w:t>A videoszabvány állítása csak a CHM 2000 M jelzésű moduloknál lehetséges, és a két csatorna egyikénél állítható a kártyán (A csatorna), mivel a második csatorna (b csatorna) mindig automatikusan ugyanazt a szabványt generálja (itt a beállított szabvány csak villogva jelenik meg).</w:t>
      </w:r>
    </w:p>
    <w:p>
      <w:pPr>
        <w:pStyle w:val="Szvegtrzs3"/>
        <w:tabs>
          <w:tab w:val="clear" w:pos="284"/>
          <w:tab w:val="clear" w:pos="360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szabványok: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1</w:t>
        <w:tab/>
        <w:t>B/G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2</w:t>
        <w:tab/>
        <w:t>D/K (OIRT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3</w:t>
        <w:tab/>
        <w:t>D/K (Kína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4</w:t>
        <w:tab/>
        <w:t>I (GB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5</w:t>
        <w:tab/>
        <w:t>L</w:t>
      </w:r>
    </w:p>
    <w:p>
      <w:pPr>
        <w:pStyle w:val="TextBody"/>
        <w:tabs>
          <w:tab w:val="clear" w:pos="2127"/>
          <w:tab w:val="left" w:pos="284" w:leader="none"/>
          <w:tab w:val="left" w:pos="1701" w:leader="none"/>
        </w:tabs>
        <w:rPr/>
      </w:pPr>
      <w:r>
        <w:rPr/>
        <w:t>A B/G videoszabvány a CHM 2000 M modulok esetében csak korlátozottan használható, a nagy csoportterjedés késleltetési idők miatt, amely hibát okozhat az előállított képben, ezért a B/G videoszabványhoz inkább a CHM 2000 S modult használjuk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Indent"/>
        <w:rPr/>
      </w:pPr>
      <w:r>
        <w:rPr/>
        <w:t>3)</w:t>
        <w:tab/>
        <w:t>A modul tesztcélra aktiválható képgenerátort tartalmaz.</w:t>
      </w:r>
    </w:p>
    <w:p>
      <w:pPr>
        <w:pStyle w:val="Normal"/>
        <w:tabs>
          <w:tab w:val="clear" w:pos="709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b/>
          <w:sz w:val="22"/>
        </w:rPr>
        <w:t>t on</w:t>
        <w:tab/>
      </w:r>
      <w:r>
        <w:rPr>
          <w:rFonts w:cs="Arial" w:ascii="Arial" w:hAnsi="Arial"/>
          <w:sz w:val="22"/>
        </w:rPr>
        <w:t>tesztképgenerátor bekapcsolva: a csatorna vivőjét a modul a tesztképpel modulálja</w:t>
      </w:r>
    </w:p>
    <w:p>
      <w:pPr>
        <w:pStyle w:val="Normal"/>
        <w:tabs>
          <w:tab w:val="clear" w:pos="709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b/>
          <w:sz w:val="22"/>
        </w:rPr>
        <w:t>t of</w:t>
        <w:tab/>
      </w:r>
      <w:r>
        <w:rPr>
          <w:rFonts w:cs="Arial" w:ascii="Arial" w:hAnsi="Arial"/>
          <w:sz w:val="22"/>
        </w:rPr>
        <w:t>tesztképgenerátor kikapcsolva: a csatorna vivőjét a modul a vett videojellel modulálja</w:t>
      </w:r>
    </w:p>
    <w:p>
      <w:pPr>
        <w:pStyle w:val="Normal"/>
        <w:tabs>
          <w:tab w:val="clear" w:pos="709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b/>
          <w:sz w:val="22"/>
        </w:rPr>
        <w:t>C of</w:t>
        <w:tab/>
      </w:r>
      <w:r>
        <w:rPr>
          <w:rFonts w:cs="Arial" w:ascii="Arial" w:hAnsi="Arial"/>
          <w:sz w:val="22"/>
        </w:rPr>
        <w:t>csatorna kikapcsolva. Ezt a funkciót akkor használjuk, ha a modul csatornáját nem kívánjuk használni.</w:t>
        <w:br/>
        <w:t>A kimeneten sem a kép, sem a hozzátartozó hangvivő nem jelenik meg.</w:t>
        <w:br/>
        <w:t>A másik csatornát ez a beállítás nem érinti, az továbbra is normál működést mutat.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</w:rPr>
        <w:t>4)</w:t>
        <w:tab/>
        <w:t>A k</w:t>
      </w:r>
      <w:r>
        <w:rPr>
          <w:rFonts w:cs="Arial" w:ascii="Arial" w:hAnsi="Arial"/>
          <w:sz w:val="22"/>
        </w:rPr>
        <w:t>imeneti csatorna csak a két csatorna egyikénél (A csatorna) állítható be a kezelő készülékről. A második csatorna (b csatorna) mindig automatikusan a felső szomszéd csatornára áll be (itt a kimeneti csatorna csak villogva jelenik meg). A beállítható kimeneti csatornák és a csatornajelölések a videoszabványtól függnek, l. a "Csatornakiosztás" melléklete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189355</wp:posOffset>
                </wp:positionV>
                <wp:extent cx="36576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3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</w:rPr>
        <w:t>5)</w:t>
        <w:tab/>
      </w:r>
      <w:r>
        <w:rPr>
          <w:rFonts w:cs="Arial" w:ascii="Arial" w:hAnsi="Arial"/>
          <w:sz w:val="22"/>
        </w:rPr>
        <w:t xml:space="preserve">A kimeneti csatorna finom-hangolása 125 kHz-es lépésekben lehetséges. A beállítási tartomány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32, ami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4 MHz-nek felel meg.</w:t>
      </w:r>
    </w:p>
    <w:p>
      <w:pPr>
        <w:pStyle w:val="Szvegtrzsbehzssal2"/>
        <w:rPr/>
      </w:pPr>
      <w:r>
        <w:rPr/>
        <w:t>A 0 finomhangolás ("F 0") állásban a kép- és hangvivők frekvenciái a csatornakiosztásnak megfelelően vannak beállítva.</w:t>
      </w:r>
    </w:p>
    <w:p>
      <w:pPr>
        <w:pStyle w:val="Szvegtrzsbehzssal2"/>
        <w:rPr/>
      </w:pPr>
      <w:r>
        <w:rPr/>
        <w:t>A finomhangolás csak az A csatornánál állítható be. A b csatornánál a rendszer automatikusan átveszi az A csatorna beállítását, és villogva jelzi azt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6)</w:t>
        <w:tab/>
        <w:t>A D/K szabványban használt CHM 2000 M moduloknál az első hangvivő (6,5 MHz-en) szintje 2 lépésben (min, max) meg-közelítőleg 3 dB-lel állítható.</w:t>
      </w:r>
    </w:p>
    <w:p>
      <w:pPr>
        <w:pStyle w:val="TextBodyIndent"/>
        <w:rPr/>
      </w:pPr>
      <w:r>
        <w:rPr/>
        <w:tab/>
        <w:t>PSC0 = minimális</w:t>
      </w:r>
    </w:p>
    <w:p>
      <w:pPr>
        <w:pStyle w:val="TextBodyIndent"/>
        <w:rPr/>
      </w:pPr>
      <w:r>
        <w:rPr/>
        <w:tab/>
        <w:t>PSC1 = maximális</w:t>
      </w:r>
    </w:p>
    <w:p>
      <w:pPr>
        <w:pStyle w:val="TextBodyIndent"/>
        <w:rPr/>
      </w:pPr>
      <w:r>
        <w:rPr/>
        <w:tab/>
        <w:t>(PSC: kép-hang arány)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rPr>
          <w:bCs/>
        </w:rPr>
      </w:pPr>
      <w:r>
        <w:rPr>
          <w:bCs/>
        </w:rPr>
        <w:t>7)</w:t>
        <w:tab/>
        <w:t>A CHM 2000 M modul sztereohangra nem alkalmas, ezért audio üzemmód beállítása nem lehetséges. Ez a modul a két betáplált hangjelet egy jellé egyesíti, és így mono jelet állít elő.</w:t>
        <w:br/>
        <w:t>A bal és jobb oldali hangcsatorna esetlegesen eltérő információi így nem vesznek el, hanem bekerülnek a mono jelbe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zvegtrzsbehzssal2"/>
        <w:rPr/>
      </w:pPr>
      <w:r>
        <w:rPr/>
        <w:t>A CHM 2000 S modul három különböző audio-üzemmód beállítását teszi lehetővé. A modul minden üzemmódban azonosítót küld, amelynek alapján a tv-vevő a sztereo, mono vagy kettős hang üzemmódokat automatikusan beállítja.</w:t>
      </w:r>
    </w:p>
    <w:p>
      <w:pPr>
        <w:pStyle w:val="Szvegtrzsbehzssal2"/>
        <w:rPr/>
      </w:pPr>
      <w:r>
        <w:rPr/>
        <w:t>Az Aud 3 és Aud 4 módot nem lehet beállítani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1</w:t>
        <w:tab/>
      </w:r>
      <w:r>
        <w:rPr>
          <w:rFonts w:cs="Arial" w:ascii="Arial" w:hAnsi="Arial"/>
          <w:b/>
          <w:bCs/>
          <w:sz w:val="22"/>
        </w:rPr>
        <w:t>sztereo</w:t>
      </w:r>
    </w:p>
    <w:p>
      <w:pPr>
        <w:pStyle w:val="Szvegtrzsbehzssal3"/>
        <w:rPr/>
      </w:pPr>
      <w:r>
        <w:rPr/>
        <w:tab/>
        <w:t>Ez az üzemmód a két bemeneti audiojelből szabványos sztereo hangot állít elő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2</w:t>
        <w:tab/>
      </w:r>
      <w:r>
        <w:rPr>
          <w:rFonts w:cs="Arial" w:ascii="Arial" w:hAnsi="Arial"/>
          <w:b/>
          <w:bCs/>
          <w:sz w:val="22"/>
        </w:rPr>
        <w:t>mono</w:t>
      </w:r>
    </w:p>
    <w:p>
      <w:pPr>
        <w:pStyle w:val="Szvegtrzsbehzssal3"/>
        <w:rPr/>
      </w:pPr>
      <w:r>
        <w:rPr/>
        <w:tab/>
        <w:t>Ebben az üzemmódban a további jelfeldolgozás során csak a bal oldali audiojelet veszi figyelembe a modul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5</w:t>
        <w:tab/>
      </w:r>
      <w:r>
        <w:rPr>
          <w:rFonts w:cs="Arial" w:ascii="Arial" w:hAnsi="Arial"/>
          <w:b/>
          <w:bCs/>
          <w:sz w:val="22"/>
        </w:rPr>
        <w:t>kettős hang</w:t>
      </w:r>
    </w:p>
    <w:p>
      <w:pPr>
        <w:pStyle w:val="Szvegtrzsbehzssal3"/>
        <w:rPr/>
      </w:pPr>
      <w:r>
        <w:rPr/>
        <w:tab/>
        <w:t>A kettős hang üzemmódot akkor válasszuk, ha a két audiojel különböző információt hordoz, pl. eltérő nyelveket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/>
      </w:pPr>
      <w:r>
        <w:rPr>
          <w:rFonts w:cs="Arial" w:ascii="Arial" w:hAnsi="Arial"/>
          <w:sz w:val="22"/>
        </w:rPr>
        <w:t>Aud 6</w:t>
        <w:tab/>
      </w:r>
      <w:r>
        <w:rPr>
          <w:rFonts w:cs="Arial" w:ascii="Arial" w:hAnsi="Arial"/>
          <w:b/>
          <w:bCs/>
          <w:sz w:val="22"/>
        </w:rPr>
        <w:t>VPS-automatika</w:t>
      </w:r>
      <w:r>
        <w:rPr>
          <w:rFonts w:cs="Arial" w:ascii="Arial" w:hAnsi="Arial"/>
          <w:sz w:val="22"/>
        </w:rPr>
        <w:t xml:space="preserve"> (VPS = Video Program System)</w:t>
      </w:r>
    </w:p>
    <w:p>
      <w:pPr>
        <w:pStyle w:val="Szvegtrzsbehzssal3"/>
        <w:rPr/>
      </w:pPr>
      <w:r>
        <w:rPr/>
        <w:tab/>
        <w:t>Ebben a beállításban a modul felismeri a bemeneti videojelben lévő VPS-jelet, és automatikusan átkapcsol a megfelelő mono, sztereo vagy kettős hang (dual) üzemmódra.</w:t>
        <w:br/>
        <w:t>Az „Aud 6” beállítás akkor hasznos, ha olyan videojelet tudunk betáplálni, amely már tartalmazza a VPS-jelet, pl. egy videomagnó jelét.</w:t>
        <w:br/>
        <w:t>Amennyiben VPS-automatika (Aud 6) üzemmód beállítása esetén a modul a bejövő videojelben nem észlel VPS-jelet, akkor a kijelző villog.</w:t>
      </w:r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/>
        <w:tc>
          <w:tcPr>
            <w:tcW w:w="4030" w:type="dxa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ál üzem kijelzése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Nyomjuk meg a MODE billentyűt, hogy a "Csatornabeállítás" menübe jussun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rogram üdvözli a felhasználót: "Hi"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" Csatornabeállítás " menü megjeleni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Válasszuk ki a modulpozíció számát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; az A vagy b csatornával. A kiválasztott, de üres modulpozíció villog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A videoszabványt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</w:rPr>
              <w:t xml:space="preserve"> csak a </w:t>
            </w:r>
            <w:r>
              <w:rPr>
                <w:rFonts w:cs="Arial" w:ascii="Arial" w:hAnsi="Arial"/>
                <w:b/>
                <w:sz w:val="20"/>
              </w:rPr>
              <w:t>CHM 2000 M</w:t>
            </w:r>
            <w:r>
              <w:rPr>
                <w:rFonts w:cs="Arial" w:ascii="Arial" w:hAnsi="Arial"/>
                <w:sz w:val="20"/>
              </w:rPr>
              <w:t xml:space="preserve"> esetében lehet beállítan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Tesztkép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  <w:r>
              <w:rPr>
                <w:rFonts w:cs="Arial" w:ascii="Arial" w:hAnsi="Arial"/>
                <w:sz w:val="20"/>
              </w:rPr>
              <w:t xml:space="preserve"> be / ki, csatorna k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Kimeneti csatorna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  <w:r>
              <w:rPr>
                <w:rFonts w:cs="Arial" w:ascii="Arial" w:hAnsi="Arial"/>
                <w:sz w:val="20"/>
              </w:rPr>
              <w:t xml:space="preserve"> beállítá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Finomhangolás</w:t>
            </w:r>
            <w:r>
              <w:rPr>
                <w:rFonts w:cs="Arial" w:ascii="Arial" w:hAnsi="Arial"/>
                <w:sz w:val="20"/>
                <w:vertAlign w:val="superscript"/>
              </w:rPr>
              <w:t>5)</w:t>
            </w:r>
            <w:r>
              <w:rPr>
                <w:rFonts w:cs="Arial" w:ascii="Arial" w:hAnsi="Arial"/>
                <w:sz w:val="20"/>
              </w:rPr>
              <w:t xml:space="preserve"> állítása a kimen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gvivő szintállítás csak a D/K (OIRT) „St2”-nél 1.42-es software verzióv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o üzemmód</w:t>
            </w:r>
            <w:r>
              <w:rPr>
                <w:rFonts w:cs="Arial" w:ascii="Arial" w:hAnsi="Arial"/>
                <w:sz w:val="20"/>
                <w:vertAlign w:val="superscript"/>
              </w:rPr>
              <w:t>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ODE billentyű megnyomásával a beállításokat a rendszer elmenti. Ezután további modulok választhatók ki és állíthatók be.</w:t>
            </w:r>
          </w:p>
        </w:tc>
      </w:tr>
    </w:tbl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jc w:val="both"/>
        <w:rPr>
          <w:i w:val="false"/>
          <w:i w:val="false"/>
          <w:iCs/>
          <w:sz w:val="20"/>
          <w:lang w:val="en-US" w:eastAsia="en-US"/>
        </w:rPr>
      </w:pPr>
      <w:r>
        <w:rPr>
          <w:i w:val="false"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1905</wp:posOffset>
            </wp:positionV>
            <wp:extent cx="2396490" cy="548449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numPr>
          <w:ilvl w:val="0"/>
          <w:numId w:val="0"/>
        </w:numPr>
        <w:jc w:val="both"/>
        <w:rPr>
          <w:i w:val="false"/>
          <w:i w:val="false"/>
          <w:iCs/>
        </w:rPr>
      </w:pPr>
      <w:r>
        <w:rPr>
          <w:i w:val="false"/>
          <w:i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6169025</wp:posOffset>
                </wp:positionV>
                <wp:extent cx="36576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85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numPr>
          <w:ilvl w:val="0"/>
          <w:numId w:val="0"/>
        </w:numPr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4" w:equalWidth="false" w:sep="false">
            <w:col w:w="3780" w:space="360"/>
            <w:col w:w="3780" w:space="180"/>
            <w:col w:w="3964" w:space="176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>Műszaki adatok</w: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5220" w:leader="none"/>
          <w:tab w:val="left" w:pos="6480" w:leader="none"/>
        </w:tabs>
        <w:rPr/>
      </w:pPr>
      <w:r>
        <w:rPr>
          <w:sz w:val="22"/>
        </w:rPr>
        <w:t>Általános adatok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jesítményfelvétel dekódercsatolóval</w:t>
        <w:tab/>
        <w:t>max. 11,7 W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ztonsági követelmények (EN 60065)</w:t>
        <w:tab/>
      </w:r>
    </w:p>
    <w:p>
      <w:pPr>
        <w:pStyle w:val="Normal"/>
        <w:tabs>
          <w:tab w:val="clear" w:pos="709"/>
          <w:tab w:val="left" w:pos="284" w:leader="none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varó sugárzási teljesítmény (alapkészülékben)</w:t>
        <w:tab/>
        <w:t>20 dBpW</w:t>
      </w:r>
    </w:p>
    <w:p>
      <w:pPr>
        <w:pStyle w:val="Normal"/>
        <w:tabs>
          <w:tab w:val="clear" w:pos="709"/>
          <w:tab w:val="left" w:pos="284" w:leader="none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rnyezeti hőmérséklet</w:t>
        <w:tab/>
        <w:t>0° C...50° C</w:t>
      </w:r>
    </w:p>
    <w:p>
      <w:pPr>
        <w:pStyle w:val="Normal"/>
        <w:tabs>
          <w:tab w:val="clear" w:pos="709"/>
          <w:tab w:val="left" w:pos="284" w:leader="none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09"/>
          <w:tab w:val="left" w:pos="5220" w:leader="none"/>
        </w:tabs>
        <w:rPr>
          <w:sz w:val="22"/>
        </w:rPr>
      </w:pPr>
      <w:r>
        <w:rPr>
          <w:sz w:val="22"/>
        </w:rPr>
        <w:t>Csatlakozások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 bemenetek (L+R)</w:t>
        <w:tab/>
        <w:t>szubminiatűr D-aljzat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bemenetek</w:t>
        <w:tab/>
        <w:t>szubminiatűr D-aljzat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F kimenet/átvezető bemenet</w:t>
        <w:tab/>
        <w:t>F-aljzat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left" w:pos="5220" w:leader="none"/>
          <w:tab w:val="left" w:pos="6480" w:leader="none"/>
        </w:tabs>
        <w:rPr>
          <w:sz w:val="22"/>
        </w:rPr>
      </w:pPr>
      <w:r>
        <w:rPr>
          <w:sz w:val="22"/>
        </w:rPr>
        <w:t>Video bemenetek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áplált jel sávszélessége</w:t>
        <w:tab/>
        <w:t>20 Hz ... 5 MHz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sz w:val="22"/>
        </w:rPr>
        <w:t>Szint</w:t>
        <w:tab/>
        <w:t>–2 dB ... 0 dB (tip. 1 V</w:t>
      </w:r>
      <w:r>
        <w:rPr>
          <w:rFonts w:cs="Arial" w:ascii="Arial" w:hAnsi="Arial"/>
          <w:sz w:val="22"/>
          <w:vertAlign w:val="subscript"/>
        </w:rPr>
        <w:t>SS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dancia</w:t>
        <w:tab/>
        <w:t xml:space="preserve">75 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left" w:pos="5220" w:leader="none"/>
          <w:tab w:val="left" w:pos="6480" w:leader="none"/>
        </w:tabs>
        <w:rPr>
          <w:sz w:val="22"/>
        </w:rPr>
      </w:pPr>
      <w:r>
        <w:rPr>
          <w:sz w:val="22"/>
        </w:rPr>
        <w:t>Audio bemenetek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int</w:t>
        <w:tab/>
        <w:t>500 mV</w:t>
      </w:r>
      <w:r>
        <w:rPr>
          <w:rFonts w:cs="Arial" w:ascii="Arial" w:hAnsi="Arial"/>
          <w:sz w:val="22"/>
          <w:vertAlign w:val="subscript"/>
        </w:rPr>
        <w:t>rms</w:t>
      </w:r>
      <w:r>
        <w:rPr>
          <w:rFonts w:cs="Arial" w:ascii="Arial" w:hAnsi="Arial"/>
          <w:sz w:val="22"/>
        </w:rPr>
        <w:t xml:space="preserve"> ... 700 mV</w:t>
      </w:r>
      <w:r>
        <w:rPr>
          <w:rFonts w:cs="Arial" w:ascii="Arial" w:hAnsi="Arial"/>
          <w:sz w:val="22"/>
          <w:vertAlign w:val="subscript"/>
        </w:rPr>
        <w:t>rms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dancia</w:t>
        <w:tab/>
        <w:t>10 k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left" w:pos="5220" w:leader="none"/>
          <w:tab w:val="left" w:pos="6480" w:leader="none"/>
        </w:tabs>
        <w:rPr/>
      </w:pPr>
      <w:r>
        <w:rPr>
          <w:sz w:val="22"/>
        </w:rPr>
        <w:t>Modulátor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V-szabvány:</w:t>
        <w:tab/>
        <w:t>CHM 2000 M</w:t>
        <w:tab/>
        <w:t>B/G, D/K (OIRT), DK (Kína), I (GB), L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HM 2000 S</w:t>
        <w:tab/>
        <w:t>B/G (PAL)</w:t>
      </w:r>
    </w:p>
    <w:p>
      <w:pPr>
        <w:pStyle w:val="Heading2"/>
        <w:tabs>
          <w:tab w:val="left" w:pos="5220" w:leader="none"/>
          <w:tab w:val="left" w:pos="6480" w:leader="none"/>
        </w:tabs>
        <w:rPr>
          <w:sz w:val="22"/>
        </w:rPr>
      </w:pPr>
      <w:r>
        <w:rPr>
          <w:sz w:val="22"/>
        </w:rPr>
        <w:t>NF kimeneti konverter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meneti frekvenciatartomány</w:t>
        <w:tab/>
        <w:t>111 ... 862 MHz</w:t>
      </w:r>
    </w:p>
    <w:p>
      <w:pPr>
        <w:pStyle w:val="Normal"/>
        <w:tabs>
          <w:tab w:val="clear" w:pos="709"/>
          <w:tab w:val="left" w:pos="284" w:leader="none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lexiós csillapítás a kimeneten</w:t>
        <w:tab/>
        <w:t>14 dB</w:t>
      </w:r>
    </w:p>
    <w:p>
      <w:pPr>
        <w:pStyle w:val="Normal"/>
        <w:tabs>
          <w:tab w:val="clear" w:pos="709"/>
          <w:tab w:val="left" w:pos="284" w:leader="none"/>
          <w:tab w:val="left" w:pos="5220" w:leader="none"/>
        </w:tabs>
        <w:rPr/>
      </w:pPr>
      <w:r>
        <w:rPr>
          <w:rFonts w:cs="Arial" w:ascii="Arial" w:hAnsi="Arial"/>
          <w:sz w:val="22"/>
        </w:rPr>
        <w:t>Kimeneti szint (szintbeállító max. állásban)</w:t>
        <w:tab/>
        <w:t>87 dB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V</w:t>
      </w:r>
    </w:p>
    <w:p>
      <w:pPr>
        <w:pStyle w:val="Normal"/>
        <w:tabs>
          <w:tab w:val="clear" w:pos="709"/>
          <w:tab w:val="left" w:pos="284" w:leader="none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intbeállító</w:t>
        <w:tab/>
        <w:t>20 dB</w:t>
      </w:r>
    </w:p>
    <w:p>
      <w:pPr>
        <w:pStyle w:val="Normal"/>
        <w:tabs>
          <w:tab w:val="clear" w:pos="709"/>
          <w:tab w:val="left" w:pos="284" w:leader="none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ka oldalsáv sávszálessége</w:t>
        <w:tab/>
        <w:t>0,75 MHz (Az I és L szabványban más)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left" w:pos="5220" w:leader="none"/>
          <w:tab w:val="left" w:pos="6480" w:leader="none"/>
        </w:tabs>
        <w:rPr>
          <w:sz w:val="22"/>
        </w:rPr>
      </w:pPr>
      <w:r>
        <w:rPr>
          <w:sz w:val="22"/>
        </w:rPr>
        <w:t>Audio kimeneti adatok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sz w:val="22"/>
        </w:rPr>
        <w:t>Jel-zaj viszony, DIN 45633 szerint</w:t>
      </w:r>
      <w:r>
        <w:rPr>
          <w:rFonts w:cs="Arial" w:ascii="Arial" w:hAnsi="Arial"/>
          <w:sz w:val="22"/>
          <w:vertAlign w:val="superscript"/>
        </w:rPr>
        <w:t>1)</w:t>
        <w:tab/>
      </w:r>
      <w:r>
        <w:rPr>
          <w:rFonts w:cs="Arial" w:ascii="Arial" w:hAnsi="Arial"/>
          <w:sz w:val="22"/>
        </w:rPr>
        <w:t>54 dB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kvenciamenet 40 Hz ... 15 kHz</w:t>
        <w:tab/>
        <w:t>–2 ...+2 dB (1 kHz-re vonatkoztatva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sz w:val="22"/>
        </w:rPr>
        <w:t>Torzítási tényező</w:t>
      </w:r>
      <w:r>
        <w:rPr>
          <w:rFonts w:cs="Arial" w:ascii="Arial" w:hAnsi="Arial"/>
          <w:sz w:val="22"/>
          <w:vertAlign w:val="superscript"/>
        </w:rPr>
        <w:t>1)</w:t>
      </w:r>
      <w:r>
        <w:rPr>
          <w:rFonts w:cs="Arial" w:ascii="Arial" w:hAnsi="Arial"/>
          <w:sz w:val="22"/>
        </w:rPr>
        <w:tab/>
        <w:t>0,8%</w:t>
      </w:r>
    </w:p>
    <w:p>
      <w:pPr>
        <w:pStyle w:val="Heading2"/>
        <w:tabs>
          <w:tab w:val="left" w:pos="5220" w:leader="none"/>
          <w:tab w:val="left" w:pos="6480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tabs>
          <w:tab w:val="left" w:pos="5220" w:leader="none"/>
          <w:tab w:val="left" w:pos="6480" w:leader="none"/>
        </w:tabs>
        <w:rPr>
          <w:sz w:val="22"/>
        </w:rPr>
      </w:pPr>
      <w:r>
        <w:rPr>
          <w:sz w:val="22"/>
        </w:rPr>
        <w:t>Video kimeneti adatok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jel-zaj viszony, értékelt</w:t>
        <w:tab/>
        <w:t>54 dB</w: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zvegtrzs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/>
          <w:i w:val="false"/>
          <w:iCs/>
          <w:sz w:val="22"/>
        </w:rPr>
      </w:r>
    </w:p>
    <w:p>
      <w:pPr>
        <w:pStyle w:val="Szvegtrzs2"/>
        <w:numPr>
          <w:ilvl w:val="0"/>
          <w:numId w:val="2"/>
        </w:numPr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1 kHz-es audio frekvenciával mérve, 30 kHz swing, aluláteresztő szűrő, dual hang</w:t>
      </w:r>
    </w:p>
    <w:p>
      <w:pPr>
        <w:pStyle w:val="Szvegtrzs2"/>
        <w:numPr>
          <w:ilvl w:val="0"/>
          <w:numId w:val="2"/>
        </w:numPr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Szomszédos csatorna nélkül B/G szabványban mér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29800</wp:posOffset>
                </wp:positionH>
                <wp:positionV relativeFrom="paragraph">
                  <wp:posOffset>149860</wp:posOffset>
                </wp:positionV>
                <wp:extent cx="3657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8pt;mso-position-vertical-relative:text;margin-left:7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540" w:right="45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71" w:leader="none"/>
      </w:tabs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480" w:leader="none"/>
      </w:tabs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tabs>
        <w:tab w:val="clear" w:pos="709"/>
        <w:tab w:val="left" w:pos="212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rFonts w:ascii="Arial" w:hAnsi="Arial" w:cs="Arial"/>
      <w:i/>
      <w:sz w:val="22"/>
    </w:rPr>
  </w:style>
  <w:style w:type="paragraph" w:styleId="Szvegtrzs3">
    <w:name w:val="Szövegtörzs 3"/>
    <w:basedOn w:val="Normal"/>
    <w:qFormat/>
    <w:pPr>
      <w:tabs>
        <w:tab w:val="clear" w:pos="709"/>
        <w:tab w:val="left" w:pos="284" w:leader="none"/>
        <w:tab w:val="left" w:pos="360" w:leader="none"/>
      </w:tabs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left" w:pos="1701" w:leader="none"/>
      </w:tabs>
      <w:ind w:left="284" w:hanging="284"/>
      <w:jc w:val="both"/>
    </w:pPr>
    <w:rPr>
      <w:rFonts w:ascii="Arial" w:hAnsi="Arial" w:cs="Arial"/>
      <w:sz w:val="22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284" w:leader="none"/>
        <w:tab w:val="left" w:pos="1701" w:leader="none"/>
      </w:tabs>
      <w:ind w:left="284" w:hanging="0"/>
      <w:jc w:val="both"/>
    </w:pPr>
    <w:rPr>
      <w:rFonts w:ascii="Arial" w:hAnsi="Arial" w:cs="Arial"/>
      <w:sz w:val="22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284" w:leader="none"/>
        <w:tab w:val="left" w:pos="1134" w:leader="none"/>
      </w:tabs>
      <w:ind w:left="1134" w:hanging="85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41:00Z</dcterms:created>
  <dc:creator>Cziffra Gergely</dc:creator>
  <dc:description/>
  <dc:language>en-US</dc:language>
  <cp:lastModifiedBy>Cziffra Gergely</cp:lastModifiedBy>
  <dcterms:modified xsi:type="dcterms:W3CDTF">2003-02-25T07:56:00Z</dcterms:modified>
  <cp:revision>8</cp:revision>
  <dc:subject/>
  <dc:title> </dc:title>
</cp:coreProperties>
</file>